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рганизации приёма избирателей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одномандатному избирательному округу № 19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внесении изменений в график приема избирателей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путатами Думы Соликамского городского 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круга V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созыва, утвержденный решением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ликамской городской Думы от 03.10.2016 № 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сновании статьи 23, части 4 статьи 45 Устава Соликамского городского округа, статьи 30 Регламента Думы Соликамского городского округа, утвержденного решением Соликамской городской Думы от 31 января 2007 г. № 121, в связи с досрочным прекращением полномочий депутата Думы Соликамского городского округа от избирательного округа № 19 Самоукова Е.Н., с целью организации приёма избирателей по одномандатному  избирательному округу № 19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1. Поручить  приём избирателей одномандатного избирательного округа № 19 депутату Думы Соликамского городского округа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от избирательного округа № 18 Габову Сергею Владимировичу и депутату Думы Соликамского городского округа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от избирательного округа № 20 Томилину Максиму Леонидовичу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. Внести в график приема избирателей депутатами Думы Соликамского городского округа V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, утвержденный решением Соликамской городской Думы от 3 октября 2016 г. № 5,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зици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круг № 22 Хлызов</w:t>
        <w:tab/>
        <w:tab/>
        <w:tab/>
        <w:tab/>
        <w:t>Последний четверг меся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Александр Александрович</w:t>
        <w:tab/>
        <w:tab/>
        <w:t>с 17.10 до 19.10 по адресу:</w:t>
      </w:r>
    </w:p>
    <w:p>
      <w:pPr>
        <w:pStyle w:val="Normal"/>
        <w:ind w:left="5664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20-летия Победы, д.179, </w:t>
      </w:r>
    </w:p>
    <w:p>
      <w:pPr>
        <w:pStyle w:val="Normal"/>
        <w:ind w:left="5664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ОУ «Средняя 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образовательная школа № 12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Округ № 22 Хлызов</w:t>
        <w:tab/>
        <w:tab/>
        <w:tab/>
        <w:tab/>
        <w:t>Первый четверг меся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Александр Александрович</w:t>
        <w:tab/>
        <w:tab/>
        <w:t xml:space="preserve">с 17.30 до 19.00 по адресу: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ул. Коминтерна, д. 13, МБУК 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Централизованная библиотечная 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».;»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3. Настоящее р</w:t>
      </w:r>
      <w:r>
        <w:rPr>
          <w:sz w:val="28"/>
          <w:szCs w:val="28"/>
        </w:rPr>
        <w:t>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2:00Z</dcterms:created>
  <dc:creator>User</dc:creator>
  <dc:description/>
  <cp:keywords/>
  <dc:language>en-US</dc:language>
  <cp:lastModifiedBy>Чекан Нина Александровна</cp:lastModifiedBy>
  <dcterms:modified xsi:type="dcterms:W3CDTF">2021-04-29T04:15:00Z</dcterms:modified>
  <cp:revision>11</cp:revision>
  <dc:subject/>
  <dc:title/>
</cp:coreProperties>
</file>